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szCs w:val="26"/>
        </w:rPr>
      </w:pPr>
      <w:r>
        <w:rPr>
          <w:rFonts w:cs="Times New Roman" w:ascii="Times New Roman" w:hAnsi="Times New Roman"/>
          <w:szCs w:val="26"/>
        </w:rPr>
        <w:t>Donne, leadership, processi decisionali: un percorso storico</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1 - Una sottorappresentanza storic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a scritto Paola Gaiotti De Biase in un lavoro dedicato al genere della politica: “La perdurante assenza delle donne dai luoghi di decisione stimola una riflessione sulla qualità della democrazia moderna che va assai oltre la stessa protesta femminile” (Gaiotti De Biase, 199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l 2006 in tutta Italia è stato festeggiato il sessantesimo anniversario del voto alle donne. Fu infatti il 2 giugno 1946 che le donne furono chiamate per la prima volta al voto nel referendum per scegliere tra monarchia e repubblica ed eleggere i membri dell’Assemblea Costituente. Nello stesso anno si tennero le prime elezioni amministrative dell’Italia repubblicana, alle quali parteciparono per la prima volta le donne con diritto di voto attivo e passivo. A livello nazionale le donne votarono in massa (l’89% delle aventi diritto) con una differenza irrisoria rispetto agli uomini.  Dell’Assemblea Costituente tuttavia entrarono a far parte 21 deputate su 556,  un numero pari al 3,7%.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po 60 anni, nella XV legislatura  la rappresentanza femminile è del 17,14% alla Camera -108 donne e 522 uomini -  (contro l’11,5% del quinquennio precedente) e del 13,33% al Senato (contro il 8,1% del governo precedente): 42 su un totale di 315 senatori. Non soltanto l’Italia resta in coda alle classifiche europee, ma la presenza femminile tra i ministri è stata giudicata unanimemente inadeguata. Delle 6 ministre solo Livia Turco ha un ministero di rilievo, quello della Salute. Alle altre sono andati ministeri senza portafoglio.  Secondo i dati dell’Unione Interparlamentare riportati da Giuditta Brunelli (2006) per il 2005 la scarsa rappresentanza femminile in parlamento collocava l’Italia all’85° posto nella classifica dei parlamentai del mondo.</w:t>
      </w:r>
    </w:p>
    <w:p>
      <w:pPr>
        <w:pStyle w:val="Normal"/>
        <w:spacing w:lineRule="auto" w:line="360"/>
        <w:jc w:val="both"/>
        <w:rPr>
          <w:rFonts w:ascii="Times New Roman" w:hAnsi="Times New Roman" w:cs="Times New Roman"/>
        </w:rPr>
      </w:pPr>
      <w:r>
        <w:rPr>
          <w:rFonts w:cs="Times New Roman" w:ascii="Times New Roman" w:hAnsi="Times New Roman"/>
          <w:sz w:val="24"/>
          <w:szCs w:val="24"/>
        </w:rPr>
        <w:t xml:space="preserve">Non migliori appaiono i dati sulla presenza femminile nelle amministrazioni locali. Secondo un’indagine del CENSIS del 2003 le donne nelle amministrazioni comunali sono il 20,8% nei comuni con più di 15.000 abitanti e l’11,2% in quelli con meno di 15.000 abitanti. Sebbene le amministrazioni guidate da donne o composte in larga misura da donne siano più orientate al cambiamento e più inclini a sviluppare una logica di rete sulla base di una cultura del potere solitamente diversa da quella degli uomini, il loro apporto è </w:t>
      </w:r>
      <w:r>
        <w:rPr>
          <w:rFonts w:cs="Times New Roman" w:ascii="Times New Roman" w:hAnsi="Times New Roman"/>
        </w:rPr>
        <w:t>confinato generalmente all’esercizio di competenze relative alle politiche sociali, alla famiglia, ai giovani, alle politiche assistenziali e scolastiche, a quelle culturali e di pari opportunità. Anche nei consigli regionali la percentuale delle elette n</w:t>
      </w:r>
      <w:r>
        <w:rPr>
          <w:rFonts w:cs="Times New Roman" w:ascii="Times New Roman" w:hAnsi="Times New Roman"/>
          <w:sz w:val="24"/>
          <w:szCs w:val="24"/>
        </w:rPr>
        <w:t>ella primavera del 2005 è pari a circa il 12%, una percentuale esile anche se superiore all’8,5% delle consultazioni elettorali del 2000. Nelle ultime elezioni europee (2004) le donne hanno occupato 15 dei 78 seggi riservati all’Italia, corrispondenti ad una percentuale del 19,2%, quasi il doppio rispetto alle precedenti consultazioni del 1999 ma non un uncremento incisivo.</w:t>
      </w:r>
      <w:r>
        <w:rPr>
          <w:rFonts w:cs="Times New Roman" w:ascii="Times New Roman" w:hAnsi="Times New Roman"/>
        </w:rPr>
        <w:t xml:space="preserve"> </w:t>
      </w:r>
      <w:r>
        <w:rPr>
          <w:rFonts w:cs="Times New Roman" w:ascii="Times New Roman" w:hAnsi="Times New Roman"/>
          <w:sz w:val="24"/>
          <w:szCs w:val="24"/>
        </w:rPr>
        <w:t xml:space="preserve">Se in Italia aumenta la domanda dei cittadini per la femminilizzazione della politica e una maggior rappresentanza in parlamento (Sabbadini, 2006), l’aumento quantitativo è ancora assai scarso e i limiti dell’accesso delle donne ai luoghi decisionali della politica rimangono prevalentemente  sociali e cultural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on molto diversa si presenta la situazione delle donne nell’ambito della pubblica amministrazione italiana. Se la crescita dell’occupazione femminile in questo settore è stata costante e progressiva nell’ultimo decennio, raggiungendo in alcuni paesi oltre la metà degli addetti - 73,2% in Ungheria; 69,2% in Finlandia;  52,6% in Irlanda; 50,3% in Germania;  46,2% in Svezia; 43% in Norvegia; 36,9 in Olanda - ancora assai esile è, in molti paesi, la presenza delle donne nella dirigenza e nell’alta dirigenza. In Italia, scondo i dati del 2000 (Catemario e Conti, 2003), sebbene le donne costituiscano il  50,6% dei circa 3 milioni di dipendenti pubblici, le dirigenti di livello medio e intermedio sono il 27%, e le donne nell’alta dirigenza solo il 15%. Per quanto la presenza femminile nei luoghi decisionali sia fondamentale per portare avanti non solo ogni progetto di sviluppo della pubblica amministrazione, ma anche il sistema paese nel suo complesso, l’Italia si rivela dunque un paese scarsamente in grado di  valorizzare le competenze femminili a livello decisionale. Si tratta dunque non soltanto di assicurare pari opportunità reali e capaci di superare le resistenze ancora presenti nel mondo del lavoro pubblico al di là delle norme e delle disposizioni formali, ma di sviluppare nuove culture organizzati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 nel corso degli anni Novanta i livelli esigui di partecipazione politica femminile e il manifestarsi di una certa flessione rispetto all’andamento del decennio precedente giustifica il titolo di un volume di Marila Guadagnini (2000), </w:t>
      </w:r>
      <w:r>
        <w:rPr>
          <w:rFonts w:cs="Times New Roman" w:ascii="Times New Roman" w:hAnsi="Times New Roman"/>
          <w:i/>
          <w:sz w:val="24"/>
          <w:szCs w:val="24"/>
        </w:rPr>
        <w:t>La stagione del disincanto</w:t>
      </w:r>
      <w:r>
        <w:rPr>
          <w:rFonts w:cs="Times New Roman" w:ascii="Times New Roman" w:hAnsi="Times New Roman"/>
          <w:sz w:val="24"/>
          <w:szCs w:val="24"/>
        </w:rPr>
        <w:t>, cioè la percezione di estraneità delle donne elettrici verso il mondo della politica e della rappresentanza femminile, i primi anni del 2000 sembrano indicare una inversione di tendenza. Il successo dei corsi “Donne, Politica e Istituzioni”, con 14.000 iscrizioni in tutta Italia nel 2005, la conferma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2 – Gli studi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 xml:space="preserve">Poche, selezionate, tendenzialmente emarginate”: la sintetica, efficace definizione applicata da Emma Mana (1998) alle donne elette nella prima tornata amministrativa piemontese può essere estesa in termini geografici e cronologici. Gli studi sulla partecipazione delle donne alla vita politica dell’Italia repubblicana, sviluppatisi soprattutto nell’ultimo decennio, hanno da tempo accertato questa marginalità sul piano sia locale che nazionale a partire da una ridefinizione di categorie e dalla considerazione che la concezione dominante della politica, del diritto, della storiografia, apparentemente neutra, ma sostanzialmente declinata la maschile, non poteva (e non può) che condurre a forme limitate di intervento delle donne sulla scena politica e a rappresentazioni ancora più riduttive del loro ruolo. Se rispetto alla Resistenza è stata messa in discussione la consolidata prospettiva politico-militare per dare spazio alla categoria di “resistenza civile”,  altri studi si sono concentrati sulla marginalità della partecipazione politica delle donne italiane nel secondo dopoguerra sulla base dell’esame di alcuni fattori concreti:  dal peso schiacciante dell’ideologia e dell’organizzazione dei partiti sulle prime organizzazioni politiche femminili, alle costrizioni familiari che hanno racchiuso le donne in ruoli e doveri assistenziali, all’esclusività maschile della politica, definita “un club per soli uomini”.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Nei più recenti studi sulla </w:t>
      </w:r>
      <w:r>
        <w:rPr>
          <w:rFonts w:cs="Times New Roman" w:ascii="Times New Roman" w:hAnsi="Times New Roman"/>
          <w:i/>
          <w:sz w:val="24"/>
          <w:szCs w:val="24"/>
        </w:rPr>
        <w:t>leadership</w:t>
      </w:r>
      <w:r>
        <w:rPr>
          <w:rFonts w:cs="Times New Roman" w:ascii="Times New Roman" w:hAnsi="Times New Roman"/>
          <w:sz w:val="24"/>
          <w:szCs w:val="24"/>
        </w:rPr>
        <w:t xml:space="preserve"> femminile nelle amministrazioni locali dal punto di vista storico - Bologna, Firenze, Torino, Roma, Ferrara, la Sicilia -  l’obiettivo centrale è stato quello di ricostruire il profilo delle diverse generazioni di donne che hanno fatto parte nel tempo delle assemblee elettive locali, la loro esperienza nei banchi dei consigli comunali, le forme della loro partecipazione alla vita politica. Dall’emergenza postbellica agli anni del neofemminismo, la partecipazione delle donne alla politica è delineata da alcuni tratti comuni: nelle città devastate dalla guerra, e poi negli anni Cinquanta e Sessanta, le donne svolsero a servizio dell’amministrazione cittadina una intensa opera di ascolto dei bisogni della popolazione, di costruzione di reti e di mediazione sociale e politica, in settori rilevanti quali la salute e l’istruzione. Esse hanno dunque sviluppato nel tempo competenze nell’ambito dei servizi, delle politiche sociali, della cultura e dello sport, configurando una specifica tipologia della partecipazione femminile, quella che viene descritta come una vera e propria “specializzazione”, seppure con tutte le ambiguità del caso.</w:t>
      </w:r>
    </w:p>
    <w:p>
      <w:pPr>
        <w:pStyle w:val="Normal"/>
        <w:spacing w:lineRule="auto" w:line="360"/>
        <w:jc w:val="both"/>
        <w:rPr/>
      </w:pPr>
      <w:r>
        <w:rPr>
          <w:rFonts w:cs="Times New Roman" w:ascii="Times New Roman" w:hAnsi="Times New Roman"/>
          <w:sz w:val="24"/>
          <w:szCs w:val="24"/>
        </w:rPr>
        <w:t>Un problema di questi studi, e spesso un limite comune è costituito dalla documentazione: la ricerca intreccia più fonti, dai documenti delle amministratrici comunali a quelli appartenenti ai sindacati e ai partiti, certo fondamentali per ricostruire i nodi di questa storia, almeno fino alla fine degli anni Ottanta; e ancora gli archivi delle associazioni femminili, da quelle come l’UDI (Unione Donne Italiane) e il CIF (Centro di Iniziativa Femminile), nate nell’immediato dopoguerra, fino ai gruppi e alle nuove associazioni di donne nate dal femminismo negli anni Ottanta; e poi giornali, carte private, lettere, diari, appunti, fotografie. Spesso sono le testimonianze autobiografiche a parlare, tanto che un tema di rilievo è dato dal valore e dall’efficacia della rappresentazione di sé, come elemento fondante nella costruzione di appartenenza e di identità. Sono dunque interessanti, per capire le modalità di accesso delle donne all’amministrazione locale, la provenienza familiare, l’appartenenza ad associazioni o  gruppi femminili, partiti,  la militanza in senso lato e il rilievo delle diverse reti di relazione che ne conseguono. Per ciò che riguarda le amministratrici degli anni Novanta, l’accento delle ricerche è stato posto sulla questione del profilo “multiplo” delle donne in contesti decisionali e su quella dell’</w:t>
      </w:r>
      <w:r>
        <w:rPr>
          <w:rFonts w:cs="Times New Roman" w:ascii="Times New Roman" w:hAnsi="Times New Roman"/>
          <w:i/>
          <w:sz w:val="24"/>
          <w:szCs w:val="24"/>
        </w:rPr>
        <w:t>empowerment</w:t>
      </w:r>
      <w:r>
        <w:rPr>
          <w:rFonts w:cs="Times New Roman" w:ascii="Times New Roman" w:hAnsi="Times New Roman"/>
          <w:sz w:val="24"/>
          <w:szCs w:val="24"/>
        </w:rPr>
        <w:t xml:space="preserve"> (l’attribuzione di potere), emersa dalla Conferenza di Pechino del 1995, dagli indirizzi del parlamento europeo e da tutta una nuova linea di studi sulle donne nelle posizioni decisionali, nel mondo del lavoro e dell’impresa fino alla politica e alla pubblica amministrazione. Proprio quest’ultimo settore ha assistito negli anni più recenti ad una revisione della propria storia grazie all’uso di nuove categorie interpretative, sia nel senso del riconoscimento del contributo delle donne nel forgiare lo stato amministrativo e le politiche dello Stato che nell’esplicitazione delle dimensioni di genere implicite nei suoi temi centrali.</w:t>
      </w:r>
    </w:p>
    <w:p>
      <w:pPr>
        <w:pStyle w:val="Normal"/>
        <w:spacing w:lineRule="auto" w:line="360"/>
        <w:jc w:val="both"/>
        <w:rPr/>
      </w:pPr>
      <w:r>
        <w:rPr>
          <w:rFonts w:cs="Times New Roman" w:ascii="Times New Roman" w:hAnsi="Times New Roman"/>
          <w:sz w:val="24"/>
          <w:szCs w:val="24"/>
        </w:rPr>
        <w:t xml:space="preserve">Studi storici di notevole rilievo sui temi del rapporto tra donne, stato e posizioni decisionali sono stati compiuti in ambito anglosassone. Negli Stati Uniti nei primi decenni del Novecento le donne istruite, riformatrici e attive nei </w:t>
      </w:r>
      <w:r>
        <w:rPr>
          <w:rFonts w:cs="Times New Roman" w:ascii="Times New Roman" w:hAnsi="Times New Roman"/>
          <w:i/>
          <w:sz w:val="24"/>
          <w:szCs w:val="24"/>
        </w:rPr>
        <w:t>settlement</w:t>
      </w:r>
      <w:r>
        <w:rPr>
          <w:rFonts w:cs="Times New Roman" w:ascii="Times New Roman" w:hAnsi="Times New Roman"/>
          <w:sz w:val="24"/>
          <w:szCs w:val="24"/>
        </w:rPr>
        <w:t xml:space="preserve"> e nei movimenti di riforma municipale furono  chiamate a ricoprire posizioni di rilievo nei governi statali e locali. Nel 1912 Julia Lathrop, una residente di Hull House attiva nell’ambito dell’assistenza sociale,</w:t>
      </w:r>
      <w:r>
        <w:rPr>
          <w:rFonts w:cs="Times New Roman" w:ascii="Times New Roman" w:hAnsi="Times New Roman"/>
          <w:i/>
          <w:sz w:val="24"/>
          <w:szCs w:val="24"/>
        </w:rPr>
        <w:t xml:space="preserve"> </w:t>
      </w:r>
      <w:r>
        <w:rPr>
          <w:rFonts w:cs="Times New Roman" w:ascii="Times New Roman" w:hAnsi="Times New Roman"/>
          <w:sz w:val="24"/>
          <w:szCs w:val="24"/>
        </w:rPr>
        <w:t xml:space="preserve">fu messa a capo del nuovo Children’s Bureau, un’agenzia federale che si occupava delle condizioni economiche e sanitarie di donne e bambini e che faceva parte del Ministero del Lavoro, divenendo così la prima donna a guidare un’agenzia federale quasi interamente composta di donne. Le politiche promosse dal Children’s Bureau (le politiche  sociali a favore delle madri povere e quelle a tutela della salute materna e infantile), definite maternaliste e prevalentemente forgiate da donne, furono fondamentali per lo sviluppo del </w:t>
      </w:r>
      <w:r>
        <w:rPr>
          <w:rFonts w:cs="Times New Roman" w:ascii="Times New Roman" w:hAnsi="Times New Roman"/>
          <w:i/>
          <w:sz w:val="24"/>
          <w:szCs w:val="24"/>
        </w:rPr>
        <w:t>welfare state</w:t>
      </w:r>
      <w:r>
        <w:rPr>
          <w:rFonts w:cs="Times New Roman" w:ascii="Times New Roman" w:hAnsi="Times New Roman"/>
          <w:sz w:val="24"/>
          <w:szCs w:val="24"/>
        </w:rPr>
        <w:t xml:space="preserve"> statuniten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3 – Parole chiave</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szCs w:val="24"/>
        </w:rPr>
      </w:pPr>
      <w:r>
        <w:rPr>
          <w:rFonts w:cs="Times New Roman" w:ascii="Times New Roman" w:hAnsi="Times New Roman"/>
          <w:szCs w:val="24"/>
        </w:rPr>
        <w:t>A partire da queste considerazioni di lunga durata sul rapporto tra donne e politica, donne e pubblica amministrazione, donne e Stato, si possono enucleare una serie di parole chiave, servendosi anche degli studi anglosassoni che per primi hanno ridefinito il rapporto tra sfere separate, la sfera pubblica e quella privata: leadership,  stili manageriali/competenze, potere, democrazia.</w:t>
      </w:r>
    </w:p>
    <w:p>
      <w:pPr>
        <w:pStyle w:val="TextBody"/>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 w:val="24"/>
          <w:szCs w:val="24"/>
        </w:rPr>
        <w:t xml:space="preserve">Leadership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è soprattutto in area</w:t>
      </w:r>
      <w:r>
        <w:rPr>
          <w:rFonts w:cs="Times New Roman" w:ascii="Times New Roman" w:hAnsi="Times New Roman"/>
          <w:b/>
          <w:sz w:val="24"/>
          <w:szCs w:val="24"/>
        </w:rPr>
        <w:t xml:space="preserve"> </w:t>
      </w:r>
      <w:r>
        <w:rPr>
          <w:rFonts w:cs="Times New Roman" w:ascii="Times New Roman" w:hAnsi="Times New Roman"/>
          <w:sz w:val="24"/>
          <w:szCs w:val="24"/>
        </w:rPr>
        <w:t xml:space="preserve">anglosassone che gli studi sociologici e politologici hanno teso a mettere in  evidenza il carattere relazionale del concetto di </w:t>
      </w:r>
      <w:r>
        <w:rPr>
          <w:rFonts w:cs="Times New Roman" w:ascii="Times New Roman" w:hAnsi="Times New Roman"/>
          <w:i/>
          <w:sz w:val="24"/>
          <w:szCs w:val="24"/>
        </w:rPr>
        <w:t>leadership</w:t>
      </w:r>
      <w:r>
        <w:rPr>
          <w:rFonts w:cs="Times New Roman" w:ascii="Times New Roman" w:hAnsi="Times New Roman"/>
          <w:sz w:val="24"/>
          <w:szCs w:val="24"/>
        </w:rPr>
        <w:t xml:space="preserve">. Alla teoria dei “grandi uomini” è stato contrapposto un “interactionist approach”, un approccio interattivo che sembra contraddistinguere i rapporti femminili anche in ambito politico (Baritono, 2002). Nell’Ottocento le donne statunitensi che svolsero ruoli di </w:t>
      </w:r>
      <w:r>
        <w:rPr>
          <w:rFonts w:cs="Times New Roman" w:ascii="Times New Roman" w:hAnsi="Times New Roman"/>
          <w:i/>
          <w:sz w:val="24"/>
          <w:szCs w:val="24"/>
        </w:rPr>
        <w:t xml:space="preserve">leadership </w:t>
      </w:r>
      <w:r>
        <w:rPr>
          <w:rFonts w:cs="Times New Roman" w:ascii="Times New Roman" w:hAnsi="Times New Roman"/>
          <w:sz w:val="24"/>
          <w:szCs w:val="24"/>
        </w:rPr>
        <w:t xml:space="preserve">nelle associazioni caritative, in quelle abolizioniste e proibizioniste fondarono la propria azione su doti morali e intellettuali che si confacevano alla natura femminile: la moralità, gli affetti, la pietà, il linguaggio del sentimento, della cura, dell’istruzione. Le donne usarono dunque le sole armi che avevano a disposizione: influenza morale, responsabilità e servizio, i concetti cioè che le avevano imposte nella sfera pubblica e nei rapporto con lo Stato. Esse si percepivano come soggetto collettivo, come elemento di mediazione e di persuasione e quindi vedevano la </w:t>
      </w:r>
      <w:r>
        <w:rPr>
          <w:rFonts w:cs="Times New Roman" w:ascii="Times New Roman" w:hAnsi="Times New Roman"/>
          <w:i/>
          <w:sz w:val="24"/>
          <w:szCs w:val="24"/>
        </w:rPr>
        <w:t>leadership</w:t>
      </w:r>
      <w:r>
        <w:rPr>
          <w:rFonts w:cs="Times New Roman" w:ascii="Times New Roman" w:hAnsi="Times New Roman"/>
          <w:sz w:val="24"/>
          <w:szCs w:val="24"/>
        </w:rPr>
        <w:t xml:space="preserve"> femminile non come espressione del binomio comando-obbedienza, ma come spirito di servizio.  Le caratteristiche della </w:t>
      </w:r>
      <w:r>
        <w:rPr>
          <w:rFonts w:cs="Times New Roman" w:ascii="Times New Roman" w:hAnsi="Times New Roman"/>
          <w:i/>
          <w:sz w:val="24"/>
          <w:szCs w:val="24"/>
        </w:rPr>
        <w:t xml:space="preserve">leadership </w:t>
      </w:r>
      <w:r>
        <w:rPr>
          <w:rFonts w:cs="Times New Roman" w:ascii="Times New Roman" w:hAnsi="Times New Roman"/>
          <w:sz w:val="24"/>
          <w:szCs w:val="24"/>
        </w:rPr>
        <w:t xml:space="preserve">non dovevano dunque fare riferimento alle doti eccezionali della personalità di un singolo individuo. Scriveva Alice Ames Winter nel 1925: “Una carriera è individuale, la </w:t>
      </w:r>
      <w:r>
        <w:rPr>
          <w:rFonts w:cs="Times New Roman" w:ascii="Times New Roman" w:hAnsi="Times New Roman"/>
          <w:i/>
          <w:sz w:val="24"/>
          <w:szCs w:val="24"/>
        </w:rPr>
        <w:t>leadership</w:t>
      </w:r>
      <w:r>
        <w:rPr>
          <w:rFonts w:cs="Times New Roman" w:ascii="Times New Roman" w:hAnsi="Times New Roman"/>
          <w:sz w:val="24"/>
          <w:szCs w:val="24"/>
        </w:rPr>
        <w:t xml:space="preserve"> è sociale”.  E Mary Parker Follett, </w:t>
      </w:r>
      <w:r>
        <w:rPr>
          <w:rFonts w:cs="Times New Roman" w:ascii="Times New Roman" w:hAnsi="Times New Roman"/>
          <w:i/>
          <w:sz w:val="24"/>
          <w:szCs w:val="24"/>
        </w:rPr>
        <w:t>social work</w:t>
      </w:r>
      <w:r>
        <w:rPr>
          <w:rFonts w:cs="Times New Roman" w:ascii="Times New Roman" w:hAnsi="Times New Roman"/>
          <w:sz w:val="24"/>
          <w:szCs w:val="24"/>
        </w:rPr>
        <w:t xml:space="preserve">er e studiosa di teoria politica e di </w:t>
      </w:r>
      <w:r>
        <w:rPr>
          <w:rFonts w:cs="Times New Roman" w:ascii="Times New Roman" w:hAnsi="Times New Roman"/>
          <w:i/>
          <w:sz w:val="24"/>
          <w:szCs w:val="24"/>
        </w:rPr>
        <w:t>management</w:t>
      </w:r>
      <w:r>
        <w:rPr>
          <w:rFonts w:cs="Times New Roman" w:ascii="Times New Roman" w:hAnsi="Times New Roman"/>
          <w:sz w:val="24"/>
          <w:szCs w:val="24"/>
        </w:rPr>
        <w:t xml:space="preserve">:  “il miglior leader non ha seguaci, ma uomini e donne che  che lavorano con lui/e”, si trattava dunque di costruire una </w:t>
      </w:r>
      <w:r>
        <w:rPr>
          <w:rFonts w:cs="Times New Roman" w:ascii="Times New Roman" w:hAnsi="Times New Roman"/>
          <w:i/>
          <w:sz w:val="24"/>
          <w:szCs w:val="24"/>
        </w:rPr>
        <w:t>multiple leadership</w:t>
      </w:r>
      <w:r>
        <w:rPr>
          <w:rFonts w:cs="Times New Roman" w:ascii="Times New Roman" w:hAnsi="Times New Roman"/>
          <w:sz w:val="24"/>
          <w:szCs w:val="24"/>
        </w:rPr>
        <w:t xml:space="preserve">, capace di negoziare una pluralità di interess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utt’oggi la </w:t>
      </w:r>
      <w:r>
        <w:rPr>
          <w:rFonts w:cs="Times New Roman" w:ascii="Times New Roman" w:hAnsi="Times New Roman"/>
          <w:i/>
          <w:sz w:val="24"/>
          <w:szCs w:val="24"/>
        </w:rPr>
        <w:t>leadership</w:t>
      </w:r>
      <w:r>
        <w:rPr>
          <w:rFonts w:cs="Times New Roman" w:ascii="Times New Roman" w:hAnsi="Times New Roman"/>
          <w:sz w:val="24"/>
          <w:szCs w:val="24"/>
        </w:rPr>
        <w:t xml:space="preserve"> femminile, soprattutto nel campo dell’amministrazione pubblica e dei governi locali, viene ritenuta più flessibile, creativa, immaginativa e soggetta a continue ridefinizioni. In generale sono apprezzate proprio alcune caratteristiche delle donne, e soprattutto la  tendenza a ridefinire codici strumentali ed espressivi secondo modelli specifici della differenza di genere. Per governare bisogna inoltre mettere in campo saperi che sono soprattutto patrimonio delle donne: capacità di ascolto, mediazione tra le diversità, cura delle relazioni, senso del limite, senso pratico, attenzione alle conseguenze pratiche delle proprie azioni, attitudine a  raccogliere e mantenere il consenso sociale. Secondo l’indagine CENSIS 2003, infatti, un buon amministratore deve avere un “rapporto diretto con i cittadini e saper ascoltare le loro esigenze e proposte”, saper interpretare e rispondere alle esigenze di tutti i cittadini, saper  attivare reti di attori sociali nel territorio (policy network). </w:t>
      </w:r>
    </w:p>
    <w:p>
      <w:pPr>
        <w:pStyle w:val="Normal"/>
        <w:spacing w:lineRule="auto" w:line="360"/>
        <w:jc w:val="both"/>
        <w:rPr/>
      </w:pPr>
      <w:r>
        <w:rPr>
          <w:rFonts w:cs="Times New Roman" w:ascii="Times New Roman" w:hAnsi="Times New Roman"/>
          <w:sz w:val="24"/>
          <w:szCs w:val="24"/>
        </w:rPr>
        <w:t xml:space="preserve">In una dimensione globale, il ruolo delle donne in posizione di </w:t>
      </w:r>
      <w:r>
        <w:rPr>
          <w:rFonts w:cs="Times New Roman" w:ascii="Times New Roman" w:hAnsi="Times New Roman"/>
          <w:i/>
          <w:sz w:val="24"/>
          <w:szCs w:val="24"/>
        </w:rPr>
        <w:t xml:space="preserve">leadership </w:t>
      </w:r>
      <w:r>
        <w:rPr>
          <w:rFonts w:cs="Times New Roman" w:ascii="Times New Roman" w:hAnsi="Times New Roman"/>
          <w:sz w:val="24"/>
          <w:szCs w:val="24"/>
        </w:rPr>
        <w:t xml:space="preserve">è riconosciuto dalle agenzie internazionali nella mediazione dei conflitti e nei processi di </w:t>
      </w:r>
      <w:r>
        <w:rPr>
          <w:rFonts w:cs="Times New Roman" w:ascii="Times New Roman" w:hAnsi="Times New Roman"/>
          <w:i/>
          <w:sz w:val="24"/>
          <w:szCs w:val="24"/>
        </w:rPr>
        <w:t>peace-making</w:t>
      </w:r>
      <w:r>
        <w:rPr>
          <w:rFonts w:cs="Times New Roman" w:ascii="Times New Roman" w:hAnsi="Times New Roman"/>
          <w:sz w:val="24"/>
          <w:szCs w:val="24"/>
        </w:rPr>
        <w:t xml:space="preserve"> e più in generale nell’ambito del movimento per i diritti umani, che ben esprime il concetto di </w:t>
      </w:r>
      <w:r>
        <w:rPr>
          <w:rFonts w:cs="Times New Roman" w:ascii="Times New Roman" w:hAnsi="Times New Roman"/>
          <w:i/>
          <w:sz w:val="24"/>
          <w:szCs w:val="24"/>
        </w:rPr>
        <w:t>multiple leadership</w:t>
      </w:r>
      <w:r>
        <w:rPr>
          <w:rFonts w:cs="Times New Roman" w:ascii="Times New Roman" w:hAnsi="Times New Roman"/>
          <w:sz w:val="24"/>
          <w:szCs w:val="24"/>
        </w:rPr>
        <w:t>. Contrariamente a quanto è avvenuto in tutte le maggiori organizzazioni internazionali, che hanno attribuito le competenze sulla questione dei diritti umani a élites colte, le donne che lavorano in questo settore non solo hanno creato organizzazioni trasversali e flessibili, capaci di mobilitarsi rapidamente non appena sorge un problema, ma hanno scelto di concentrare la propria attività sulla raccolta e la condivisione di informazioni come mezzi per attribuire potere alle vittime delle violenze. Piuttosto che adottare il tradizionale modello dell’elitismo, dell’esclusività e della burocrazia, le attiviste donne hanno optato per organizzazioni più fluide che permettono rapide decisioni e partecipazione diffusa ed enfatizzano la cooperazione e il lavoro quotidiano.</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Heading1"/>
        <w:rPr>
          <w:rFonts w:ascii="Times New Roman" w:hAnsi="Times New Roman" w:cs="Times New Roman"/>
          <w:b w:val="false"/>
          <w:b w:val="false"/>
          <w:szCs w:val="24"/>
          <w:u w:val="none"/>
        </w:rPr>
      </w:pPr>
      <w:r>
        <w:rPr>
          <w:rFonts w:cs="Times New Roman" w:ascii="Times New Roman" w:hAnsi="Times New Roman"/>
          <w:u w:val="none"/>
        </w:rPr>
        <w:t>Stili manageriali/competenze</w:t>
      </w:r>
      <w:r>
        <w:rPr>
          <w:rFonts w:cs="Times New Roman" w:ascii="Times New Roman" w:hAnsi="Times New Roman"/>
          <w:b w:val="false"/>
          <w:u w:val="none"/>
        </w:rPr>
        <w:t xml:space="preserve"> - A questa concezione della </w:t>
      </w:r>
      <w:r>
        <w:rPr>
          <w:rFonts w:cs="Times New Roman" w:ascii="Times New Roman" w:hAnsi="Times New Roman"/>
          <w:b w:val="false"/>
          <w:i/>
          <w:u w:val="none"/>
        </w:rPr>
        <w:t>leadership</w:t>
      </w:r>
      <w:r>
        <w:rPr>
          <w:rFonts w:cs="Times New Roman" w:ascii="Times New Roman" w:hAnsi="Times New Roman"/>
          <w:b w:val="false"/>
          <w:u w:val="none"/>
        </w:rPr>
        <w:t xml:space="preserve"> si collega lo stile manageriale femminile, solitamente meno gerarchico  e più partecipatorio. Secondo la “Harvard Business Review”, mentre gli uomini usano uno stile di comando e controllo le donne </w:t>
      </w:r>
      <w:r>
        <w:rPr>
          <w:rFonts w:cs="Times New Roman" w:ascii="Times New Roman" w:hAnsi="Times New Roman"/>
          <w:b w:val="false"/>
          <w:i/>
          <w:u w:val="none"/>
        </w:rPr>
        <w:t xml:space="preserve">leaders </w:t>
      </w:r>
      <w:r>
        <w:rPr>
          <w:rFonts w:cs="Times New Roman" w:ascii="Times New Roman" w:hAnsi="Times New Roman"/>
          <w:b w:val="false"/>
          <w:u w:val="none"/>
        </w:rPr>
        <w:t>cercano di  far sentire le persone parte dell’organizzazione incoraggiando gli altri a commentare ogni aspetto del lavoro. Coinvolgimento e condivisione delle informazioni sono i punti centrali del loro agire. Le donne tendono dunque a non identificarsi completamente con le loro carriere e la natura più “condivisa” del loro stile manageriale rende le organizzazioni più partecipatorie, umane e meno gerarchiche. In ambito pubblico l’amministratrice vede se stessa come partner piuttosto che come “guardiana” dei cittadini, ha la capacità di condividere le informazioni e di attribuire potere (</w:t>
      </w:r>
      <w:r>
        <w:rPr>
          <w:rFonts w:cs="Times New Roman" w:ascii="Times New Roman" w:hAnsi="Times New Roman"/>
          <w:b w:val="false"/>
          <w:i/>
          <w:u w:val="none"/>
        </w:rPr>
        <w:t>empower</w:t>
      </w:r>
      <w:r>
        <w:rPr>
          <w:rFonts w:cs="Times New Roman" w:ascii="Times New Roman" w:hAnsi="Times New Roman"/>
          <w:b w:val="false"/>
          <w:u w:val="none"/>
        </w:rPr>
        <w:t xml:space="preserve">) agli altri, tende a mettere in atto relazioni orizzontali e non verticali e vede sfera pubblica e privata come permeabili e supportive. </w:t>
      </w:r>
    </w:p>
    <w:p>
      <w:pPr>
        <w:pStyle w:val="Corpodeltesto2"/>
        <w:rPr/>
      </w:pPr>
      <w:r>
        <w:rPr>
          <w:rFonts w:cs="Times New Roman" w:ascii="Times New Roman" w:hAnsi="Times New Roman"/>
          <w:b w:val="false"/>
        </w:rPr>
        <w:t xml:space="preserve">Nel campo della pubblica amministrazione le competenze femminili – fondamentali nell’arte della </w:t>
      </w:r>
      <w:r>
        <w:rPr>
          <w:rFonts w:cs="Times New Roman" w:ascii="Times New Roman" w:hAnsi="Times New Roman"/>
          <w:b w:val="false"/>
          <w:i/>
        </w:rPr>
        <w:t>governance</w:t>
      </w:r>
      <w:r>
        <w:rPr>
          <w:rFonts w:cs="Times New Roman" w:ascii="Times New Roman" w:hAnsi="Times New Roman"/>
          <w:b w:val="false"/>
        </w:rPr>
        <w:t xml:space="preserve"> - tendono spesso a porsi come non gerarchiche, anche nei confronti di cittadini/e-utenti. </w:t>
      </w:r>
      <w:r>
        <w:rPr>
          <w:rFonts w:cs="Times New Roman" w:ascii="Times New Roman" w:hAnsi="Times New Roman"/>
          <w:b w:val="false"/>
          <w:szCs w:val="24"/>
        </w:rPr>
        <w:t xml:space="preserve">Negli Stati Uniti di primo Novecento, per le donne di quella che è stata definita età  progressista o età delle riforme, la scienza, il sapere,  era una pratica non separata dalla vita ma immersa in essa. Importante era la </w:t>
      </w:r>
      <w:r>
        <w:rPr>
          <w:rFonts w:cs="Times New Roman" w:ascii="Times New Roman" w:hAnsi="Times New Roman"/>
          <w:b w:val="false"/>
          <w:i/>
          <w:szCs w:val="24"/>
        </w:rPr>
        <w:t>partnership</w:t>
      </w:r>
      <w:r>
        <w:rPr>
          <w:rFonts w:cs="Times New Roman" w:ascii="Times New Roman" w:hAnsi="Times New Roman"/>
          <w:b w:val="false"/>
          <w:szCs w:val="24"/>
        </w:rPr>
        <w:t xml:space="preserve"> con soggetti diversi. Oggi come allora quella </w:t>
      </w:r>
      <w:r>
        <w:rPr>
          <w:rFonts w:cs="Times New Roman" w:ascii="Times New Roman" w:hAnsi="Times New Roman"/>
          <w:b w:val="false"/>
          <w:i/>
          <w:szCs w:val="24"/>
        </w:rPr>
        <w:t>partnership</w:t>
      </w:r>
      <w:r>
        <w:rPr>
          <w:rFonts w:cs="Times New Roman" w:ascii="Times New Roman" w:hAnsi="Times New Roman"/>
          <w:b w:val="false"/>
          <w:szCs w:val="24"/>
        </w:rPr>
        <w:t xml:space="preserve"> è fondamentale per potenziare le dinamiche di sviluppo e l’apertura a logiche modernizzatrici sempre crescenti. Esiste inoltre un generale accordo sul fatto che l’amministrazione pubblica a forte componente femminile produce politiche </w:t>
      </w:r>
      <w:r>
        <w:rPr>
          <w:rFonts w:cs="Times New Roman" w:ascii="Times New Roman" w:hAnsi="Times New Roman"/>
          <w:b w:val="false"/>
          <w:i/>
          <w:szCs w:val="24"/>
        </w:rPr>
        <w:t>women friendly</w:t>
      </w:r>
      <w:r>
        <w:rPr>
          <w:rFonts w:cs="Times New Roman" w:ascii="Times New Roman" w:hAnsi="Times New Roman"/>
          <w:b w:val="false"/>
          <w:szCs w:val="24"/>
        </w:rPr>
        <w:t xml:space="preserve"> (congedi di maternità, tutela dei diritti riproduttivi, potenziamento degli asili nido, politiche sociali)</w:t>
      </w:r>
      <w:r>
        <w:rPr>
          <w:rFonts w:cs="Times New Roman" w:ascii="Times New Roman" w:hAnsi="Times New Roman"/>
          <w:b w:val="false"/>
          <w:i/>
          <w:szCs w:val="24"/>
        </w:rPr>
        <w:t xml:space="preserve"> </w:t>
      </w:r>
      <w:r>
        <w:rPr>
          <w:rFonts w:cs="Times New Roman" w:ascii="Times New Roman" w:hAnsi="Times New Roman"/>
          <w:b w:val="false"/>
          <w:szCs w:val="24"/>
        </w:rPr>
        <w:t>anche se</w:t>
      </w:r>
      <w:r>
        <w:rPr>
          <w:rFonts w:cs="Times New Roman" w:ascii="Times New Roman" w:hAnsi="Times New Roman"/>
          <w:b w:val="false"/>
          <w:i/>
          <w:szCs w:val="24"/>
        </w:rPr>
        <w:t xml:space="preserve"> </w:t>
      </w:r>
      <w:r>
        <w:rPr>
          <w:rFonts w:cs="Times New Roman" w:ascii="Times New Roman" w:hAnsi="Times New Roman"/>
          <w:b w:val="false"/>
          <w:szCs w:val="24"/>
        </w:rPr>
        <w:t>manca a tutt’oggi un’ adeguata considerazione dell’impatto delle politiche e delle leggi sui diversi generi, un fatto molto negativo per le donne. In Italia, ad esempio, nel dibattito sulla riforma delle pensioni,  se non si studia l’impatto diverso sugli uomini e sulle donne delle diverse ipotesi considerate non si terrà conto delle enormi differenze oggettive tra l’andamento della vita professionale degli uni e delle altre e non ci sarà mai una  riforma equ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otere - </w:t>
      </w:r>
      <w:r>
        <w:rPr>
          <w:rFonts w:cs="Times New Roman" w:ascii="Times New Roman" w:hAnsi="Times New Roman"/>
          <w:sz w:val="24"/>
          <w:szCs w:val="24"/>
        </w:rPr>
        <w:t xml:space="preserve">Leadership/competenza/virtù pubblica – ciò che oggi si chiede alle amministratrici –  sono le parole d’ordine su cui si basarono i teorici dell’amministrazione pubblica negli Stati Uniti degli anni Dieci e Venti del Novecento. Le riformatrici statunitensi volevano ricostruire la pubblica amministrazione dalle fondamenta. Di nuovo torma la figura di Mary Parker Follett e la sua idea di conoscenza, basata sulla sua esperienza nel riconoscere gli effetti del potere e la sua idea etica di “interagire”. La sua accezione di </w:t>
      </w:r>
      <w:r>
        <w:rPr>
          <w:rFonts w:cs="Times New Roman" w:ascii="Times New Roman" w:hAnsi="Times New Roman"/>
          <w:i/>
          <w:sz w:val="24"/>
          <w:szCs w:val="24"/>
        </w:rPr>
        <w:t xml:space="preserve">leadership </w:t>
      </w:r>
      <w:r>
        <w:rPr>
          <w:rFonts w:cs="Times New Roman" w:ascii="Times New Roman" w:hAnsi="Times New Roman"/>
          <w:sz w:val="24"/>
          <w:szCs w:val="24"/>
        </w:rPr>
        <w:t>era priva di qualsiasi attribuzione potesse far intravedere un rapporto di potere, inteso come comando-obbedienza: era invece intesa come servizio, disponibilità al dialogo, integrazione, capacità di mediazione, influenza, persuasione. Una concezione che si  riallacciava a una elaborazione che proprio in quegli anni veniva portata avanti da scienziati sociali, psicologi ed esperti di  di scienze manageriali.</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pPr>
      <w:r>
        <w:rPr>
          <w:rFonts w:cs="Times New Roman" w:ascii="Times New Roman" w:hAnsi="Times New Roman"/>
          <w:szCs w:val="24"/>
        </w:rPr>
        <w:t xml:space="preserve">Democrazia </w:t>
      </w:r>
      <w:r>
        <w:rPr>
          <w:rFonts w:cs="Times New Roman" w:ascii="Times New Roman" w:hAnsi="Times New Roman"/>
          <w:b w:val="false"/>
          <w:szCs w:val="24"/>
        </w:rPr>
        <w:t>- Sebbene i teorici della pubblica amministrazione tendano a trattare la questione del rapporto democrazia/efficienza come questione razionale, da un punto di vista di genere la tendenza della pubblica amministrazione è quella di vedere la democrazia come qualcosa di tollerabile solo quando l’efficienza lo permette. Secondo il rapporto CENSIS 2003 sulla percezione sociale del ruolo delle donne nell’ambito del governo locale, gli italiani riconoscono alcuni punti di forza e alcune specificità delle donne: maggior pragmatismo, capacità di ascolto, mediazione tra le diversità, cura delle relazioni e attenzione nelle conseguenze pratiche delle proprie azioni, trasparenza, agire collettivo. Per gli italiani del 2003 insomma la presenza delle donne nelle politiche locali è una questione di democrazia e di modernizzazione della politica.</w:t>
      </w:r>
    </w:p>
    <w:p>
      <w:pPr>
        <w:pStyle w:val="Corpodeltesto3"/>
        <w:rPr>
          <w:rFonts w:ascii="Times New Roman" w:hAnsi="Times New Roman" w:cs="Times New Roman"/>
          <w:sz w:val="24"/>
          <w:szCs w:val="24"/>
        </w:rPr>
      </w:pPr>
      <w:r>
        <w:rPr>
          <w:rFonts w:cs="Times New Roman" w:ascii="Times New Roman" w:hAnsi="Times New Roman"/>
          <w:sz w:val="24"/>
          <w:szCs w:val="24"/>
        </w:rPr>
        <w:t>E’ ancora Mary Parker Follett,  in “l’Esperienza Creativa” del 1924, a tratteggiare il significato del rapporto tra potere e democrazia: “Il problema della democrazia  è sviluppare il potere attraverso l’esperienza e l’intreccio di tutte le attività concrete della nostra vita quotidiana”.</w:t>
      </w:r>
    </w:p>
    <w:p>
      <w:pPr>
        <w:pStyle w:val="Normal"/>
        <w:spacing w:lineRule="auto" w:line="360"/>
        <w:jc w:val="both"/>
        <w:rPr/>
      </w:pPr>
      <w:r>
        <w:rPr>
          <w:rFonts w:cs="Times New Roman" w:ascii="Times New Roman" w:hAnsi="Times New Roman"/>
          <w:sz w:val="24"/>
          <w:szCs w:val="24"/>
        </w:rPr>
        <w:t xml:space="preserve">E’ dunque l’attività della creazione congiunta (la activity of co-creating) a costituire - ieri come oggi - l’essenza della democrazia e della cittadinanza. I modi di questa creazione congiunta sono ancora, per tutte le amministratrici e politiche donne un </w:t>
      </w:r>
      <w:r>
        <w:rPr>
          <w:rFonts w:cs="Times New Roman" w:ascii="Times New Roman" w:hAnsi="Times New Roman"/>
          <w:i/>
          <w:sz w:val="24"/>
          <w:szCs w:val="24"/>
        </w:rPr>
        <w:t>work in progress</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ibliografia</w:t>
      </w:r>
    </w:p>
    <w:p>
      <w:pPr>
        <w:pStyle w:val="Normal"/>
        <w:jc w:val="both"/>
        <w:rPr/>
      </w:pPr>
      <w:r>
        <w:rPr>
          <w:rFonts w:cs="Times New Roman" w:ascii="Times New Roman" w:hAnsi="Times New Roman"/>
          <w:sz w:val="24"/>
          <w:szCs w:val="24"/>
        </w:rPr>
        <w:t xml:space="preserve">Alessandrone Perona Ersilia e  Castagnoli Adriana, a cura di, </w:t>
      </w:r>
      <w:r>
        <w:rPr>
          <w:rFonts w:cs="Times New Roman" w:ascii="Times New Roman" w:hAnsi="Times New Roman"/>
          <w:i/>
          <w:sz w:val="24"/>
          <w:szCs w:val="24"/>
        </w:rPr>
        <w:t>Donne e governo della città. Le elette del Consiglio Comunale di Torino</w:t>
      </w:r>
      <w:r>
        <w:rPr>
          <w:rFonts w:cs="Times New Roman" w:ascii="Times New Roman" w:hAnsi="Times New Roman"/>
          <w:sz w:val="24"/>
          <w:szCs w:val="24"/>
        </w:rPr>
        <w:t>, Torino, Comune di Torino, 200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ritono Raffaella, </w:t>
      </w:r>
      <w:r>
        <w:rPr>
          <w:rFonts w:cs="Times New Roman" w:ascii="Times New Roman" w:hAnsi="Times New Roman"/>
          <w:i/>
          <w:sz w:val="24"/>
          <w:szCs w:val="24"/>
        </w:rPr>
        <w:t>“La leadership è una pianta delicata”. Il concetto di “leadership” nel movimento delle donne americane fra Otto e Novecento</w:t>
      </w:r>
      <w:r>
        <w:rPr>
          <w:rFonts w:cs="Times New Roman" w:ascii="Times New Roman" w:hAnsi="Times New Roman"/>
          <w:sz w:val="24"/>
          <w:szCs w:val="24"/>
        </w:rPr>
        <w:t>, “Ricerche di Storia Politica”, 5, 3, settembre 2002, pp. 351-3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Baritono Raffaella, Franco Vittoria, Pulcini Elena, a cura di, </w:t>
      </w:r>
      <w:r>
        <w:rPr>
          <w:rFonts w:cs="Times New Roman" w:ascii="Times New Roman" w:hAnsi="Times New Roman"/>
          <w:i/>
          <w:sz w:val="24"/>
          <w:szCs w:val="24"/>
        </w:rPr>
        <w:t>Che genere di potere? Forme di potere e identità femminile</w:t>
      </w:r>
      <w:r>
        <w:rPr>
          <w:rFonts w:cs="Times New Roman" w:ascii="Times New Roman" w:hAnsi="Times New Roman"/>
          <w:sz w:val="24"/>
          <w:szCs w:val="24"/>
        </w:rPr>
        <w:t>, Roma, Arlem,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Bimbi Franca, </w:t>
      </w:r>
      <w:r>
        <w:rPr>
          <w:rFonts w:cs="Times New Roman" w:ascii="Times New Roman" w:hAnsi="Times New Roman"/>
          <w:i/>
          <w:sz w:val="24"/>
          <w:szCs w:val="24"/>
        </w:rPr>
        <w:t>Che genere di democrazia</w:t>
      </w:r>
      <w:r>
        <w:rPr>
          <w:rFonts w:cs="Times New Roman" w:ascii="Times New Roman" w:hAnsi="Times New Roman"/>
          <w:sz w:val="24"/>
          <w:szCs w:val="24"/>
        </w:rPr>
        <w:t>, Torino, Rosenberg &amp; Sellier, 19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Brunelli Giuditta, </w:t>
      </w:r>
      <w:r>
        <w:rPr>
          <w:rFonts w:cs="Times New Roman" w:ascii="Times New Roman" w:hAnsi="Times New Roman"/>
          <w:i/>
          <w:sz w:val="24"/>
          <w:szCs w:val="24"/>
        </w:rPr>
        <w:t>Donne e Politica. Quote Rosa? Perché le donne in politica sono ancora così poche</w:t>
      </w:r>
      <w:r>
        <w:rPr>
          <w:rFonts w:cs="Times New Roman" w:ascii="Times New Roman" w:hAnsi="Times New Roman"/>
          <w:sz w:val="24"/>
          <w:szCs w:val="24"/>
        </w:rPr>
        <w:t>, Bologna, Il Mulino, 20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Catemario Maria Giulia e Conti Paola, </w:t>
      </w:r>
      <w:r>
        <w:rPr>
          <w:rFonts w:cs="Times New Roman" w:ascii="Times New Roman" w:hAnsi="Times New Roman"/>
          <w:i/>
          <w:sz w:val="24"/>
          <w:szCs w:val="24"/>
        </w:rPr>
        <w:t>Donne e Leadership. Per lo sviluppo di uan cultura organizzativa delle amministrazioni pubbliche in ottica di genere</w:t>
      </w:r>
      <w:r>
        <w:rPr>
          <w:rFonts w:cs="Times New Roman" w:ascii="Times New Roman" w:hAnsi="Times New Roman"/>
          <w:sz w:val="24"/>
          <w:szCs w:val="24"/>
        </w:rPr>
        <w:t>, Soveria Mannelli, Rubettino Editore, 20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nsis – Donne e politica. Vecchie legislature e nuove chances – Roma, aprile 2003 nel si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el Re Alisa, a cura di, </w:t>
      </w:r>
      <w:r>
        <w:rPr>
          <w:rFonts w:cs="Times New Roman" w:ascii="Times New Roman" w:hAnsi="Times New Roman"/>
          <w:i/>
          <w:sz w:val="24"/>
          <w:szCs w:val="24"/>
        </w:rPr>
        <w:t>Donne in politica. Un’indagine sulle candidature femminili nel Veneto</w:t>
      </w:r>
      <w:r>
        <w:rPr>
          <w:rFonts w:cs="Times New Roman" w:ascii="Times New Roman" w:hAnsi="Times New Roman"/>
          <w:sz w:val="24"/>
          <w:szCs w:val="24"/>
        </w:rPr>
        <w:t>, Milano, Franco Angeli, 19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llet Mary Parker, </w:t>
      </w:r>
      <w:r>
        <w:rPr>
          <w:rFonts w:cs="Times New Roman" w:ascii="Times New Roman" w:hAnsi="Times New Roman"/>
          <w:i/>
          <w:sz w:val="24"/>
          <w:szCs w:val="24"/>
          <w:lang w:val="en-US"/>
        </w:rPr>
        <w:t>Dynamic Administration, The Collected Papers of Mary Parker Follett</w:t>
      </w:r>
      <w:r>
        <w:rPr>
          <w:rFonts w:cs="Times New Roman" w:ascii="Times New Roman" w:hAnsi="Times New Roman"/>
          <w:sz w:val="24"/>
          <w:szCs w:val="24"/>
          <w:lang w:val="en-US"/>
        </w:rPr>
        <w:t xml:space="preserve">, London, Pitman, 1973.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ornengo Graziella e Guadagnini Maila, </w:t>
      </w:r>
      <w:r>
        <w:rPr>
          <w:rFonts w:cs="Times New Roman" w:ascii="Times New Roman" w:hAnsi="Times New Roman"/>
          <w:i/>
          <w:sz w:val="24"/>
          <w:szCs w:val="24"/>
        </w:rPr>
        <w:t>Un soffitto di cristallo? Le donne nelle posizioni decisionali in Europa</w:t>
      </w:r>
      <w:r>
        <w:rPr>
          <w:rFonts w:cs="Times New Roman" w:ascii="Times New Roman" w:hAnsi="Times New Roman"/>
          <w:sz w:val="24"/>
          <w:szCs w:val="24"/>
        </w:rPr>
        <w:t>, Torino, Fondazione Adriano Olivetti, 19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aiotti De Biase Paola, </w:t>
      </w:r>
      <w:r>
        <w:rPr>
          <w:rFonts w:cs="Times New Roman" w:ascii="Times New Roman" w:hAnsi="Times New Roman"/>
          <w:i/>
          <w:sz w:val="24"/>
          <w:szCs w:val="24"/>
        </w:rPr>
        <w:t>Che “genere di politica”? I perché e i come della politica delle donne</w:t>
      </w:r>
      <w:r>
        <w:rPr>
          <w:rFonts w:cs="Times New Roman" w:ascii="Times New Roman" w:hAnsi="Times New Roman"/>
          <w:sz w:val="24"/>
          <w:szCs w:val="24"/>
        </w:rPr>
        <w:t xml:space="preserve">, Roma, Borla, 199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iorgi Chiara, Melis Guido, Varni Angelo, a cura di, </w:t>
      </w:r>
      <w:r>
        <w:rPr>
          <w:rFonts w:cs="Times New Roman" w:ascii="Times New Roman" w:hAnsi="Times New Roman"/>
          <w:i/>
          <w:sz w:val="24"/>
          <w:szCs w:val="24"/>
        </w:rPr>
        <w:t>L’altra metà dell’impiego. La storia delle donne nell’amministrazione</w:t>
      </w:r>
      <w:r>
        <w:rPr>
          <w:rFonts w:cs="Times New Roman" w:ascii="Times New Roman" w:hAnsi="Times New Roman"/>
          <w:sz w:val="24"/>
          <w:szCs w:val="24"/>
        </w:rPr>
        <w:t>, Bologna, Bononia University Press, 20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uadagnini Marila, </w:t>
      </w:r>
      <w:r>
        <w:rPr>
          <w:rFonts w:cs="Times New Roman" w:ascii="Times New Roman" w:hAnsi="Times New Roman"/>
          <w:i/>
          <w:sz w:val="24"/>
          <w:szCs w:val="24"/>
        </w:rPr>
        <w:t>La stagione del disincanto</w:t>
      </w:r>
      <w:r>
        <w:rPr>
          <w:rFonts w:cs="Times New Roman" w:ascii="Times New Roman" w:hAnsi="Times New Roman"/>
          <w:sz w:val="24"/>
          <w:szCs w:val="24"/>
        </w:rPr>
        <w:t>, Torino, Il Segnalibro, 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Mana Emma, </w:t>
      </w:r>
      <w:r>
        <w:rPr>
          <w:rFonts w:cs="Times New Roman" w:ascii="Times New Roman" w:hAnsi="Times New Roman"/>
          <w:i/>
          <w:sz w:val="24"/>
          <w:szCs w:val="24"/>
        </w:rPr>
        <w:t>La rappresentanza femminile nei governi locali: il Piemonte</w:t>
      </w:r>
      <w:r>
        <w:rPr>
          <w:rFonts w:cs="Times New Roman" w:ascii="Times New Roman" w:hAnsi="Times New Roman"/>
          <w:sz w:val="24"/>
          <w:szCs w:val="24"/>
        </w:rPr>
        <w:t>, in Laura Derossi, a cura di, 1945. Il voto alle donne, Milano, Franco Angeli, 19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sidenza del Consiglio dei Ministri, Dipartimento per le Pari Opportunità, </w:t>
      </w:r>
      <w:r>
        <w:rPr>
          <w:rFonts w:cs="Times New Roman" w:ascii="Times New Roman" w:hAnsi="Times New Roman"/>
          <w:i/>
          <w:sz w:val="24"/>
          <w:szCs w:val="24"/>
        </w:rPr>
        <w:t>Donne in Politica. Donne e uomini nei luoghi dove si decide</w:t>
      </w:r>
      <w:r>
        <w:rPr>
          <w:rFonts w:cs="Times New Roman" w:ascii="Times New Roman" w:hAnsi="Times New Roman"/>
          <w:sz w:val="24"/>
          <w:szCs w:val="24"/>
        </w:rPr>
        <w:t>, Roma, Istituto Poligrafico dello Stato, 20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abbadini Linda Laura, </w:t>
      </w:r>
      <w:r>
        <w:rPr>
          <w:rFonts w:cs="Times New Roman" w:ascii="Times New Roman" w:hAnsi="Times New Roman"/>
          <w:i/>
          <w:sz w:val="24"/>
          <w:szCs w:val="24"/>
        </w:rPr>
        <w:t>Partecipazione politica e astensionismo secondo un approccio di genere</w:t>
      </w:r>
      <w:r>
        <w:rPr>
          <w:rFonts w:cs="Times New Roman" w:ascii="Times New Roman" w:hAnsi="Times New Roman"/>
          <w:sz w:val="24"/>
          <w:szCs w:val="24"/>
        </w:rPr>
        <w:t>, Ministero delle Pari Opportunità, Roma, 28 febbraio 20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alvatici Silvia e Scattigno Anna, </w:t>
      </w:r>
      <w:r>
        <w:rPr>
          <w:rFonts w:cs="Times New Roman" w:ascii="Times New Roman" w:hAnsi="Times New Roman"/>
          <w:i/>
          <w:sz w:val="24"/>
          <w:szCs w:val="24"/>
        </w:rPr>
        <w:t>In una stagione diversa. Le donne in Palazzo Vecchio, 1946-1970</w:t>
      </w:r>
      <w:r>
        <w:rPr>
          <w:rFonts w:cs="Times New Roman" w:ascii="Times New Roman" w:hAnsi="Times New Roman"/>
          <w:sz w:val="24"/>
          <w:szCs w:val="24"/>
        </w:rPr>
        <w:t>, Firenze, Comune di Firenze, 199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u w:val="single"/>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26"/>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b/>
      <w:sz w:val="24"/>
    </w:rPr>
  </w:style>
  <w:style w:type="paragraph" w:styleId="Corpodeltesto3">
    <w:name w:val="Corpo del testo 3"/>
    <w:basedOn w:val="Normal"/>
    <w:qFormat/>
    <w:pPr>
      <w:spacing w:lineRule="auto" w:line="360"/>
      <w:jc w:val="both"/>
    </w:pPr>
    <w:rPr>
      <w:sz w:val="26"/>
    </w:rPr>
  </w:style>
  <w:style w:type="paragraph" w:styleId="TextBodyIndent">
    <w:name w:val="Body Text Indent"/>
    <w:basedOn w:val="Normal"/>
    <w:pPr>
      <w:spacing w:lineRule="auto" w:line="480"/>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51:00Z</dcterms:created>
  <dc:creator>Elisabetta Vezzosi</dc:creator>
  <dc:description/>
  <cp:keywords/>
  <dc:language>en-US</dc:language>
  <cp:lastModifiedBy>M.I.U.R.</cp:lastModifiedBy>
  <cp:lastPrinted>2007-04-02T09:51:00Z</cp:lastPrinted>
  <dcterms:modified xsi:type="dcterms:W3CDTF">2007-04-02T07:51:00Z</dcterms:modified>
  <cp:revision>2</cp:revision>
  <dc:subject/>
  <dc:title>DONNE AMMINISTRATRICI</dc:title>
</cp:coreProperties>
</file>